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2821770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5733691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7894471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